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description of the various namelist options for MC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nt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options control what is included in the outfile files and what output fi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inter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tables of the embedding function, etc.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toms (3) (print out positions, etc. 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 do not print out listing of atom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print out only initi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print out only fin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 print out both initial and fin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egative, print out a brief list of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ave (0) (print out average values of the positi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, do not print out information about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, print average position and composition of each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add standard deviations of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pitera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often should thermo. data be written to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  name of file for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rtf  name of file for the fin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f</w:t>
        <w:tab/>
        <w:t>name of file that contains averag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f</w:t>
        <w:tab/>
        <w:t>name of file that contains periodic listing of curren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ad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</w:t>
        <w:tab/>
        <w:t xml:space="preserve">informational string to be placed in l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unc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files that contain the listing of the embedding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fl(i) file with data in old (for example, "u3"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fl</w:t>
        <w:tab/>
        <w:t>file containing data in "set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it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how the initial positions ar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f</w:t>
        <w:tab/>
        <w:t>file name of file with initi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mat consistent with file produced by rstrtf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"none", the program will create a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cale </w:t>
        <w:tab/>
        <w:t xml:space="preserve">three element array with scaling factor to be appli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, y and z coordinates of the initi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</w:t>
        <w:tab/>
        <w:t>logical value of whether to sort the atoms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at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s how the code will generate its own lattice.  These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f initf (see above) is not equal to 'n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type</w:t>
        <w:tab/>
        <w:t>'fcc' or 'bcc' specifies which crysta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ec,bvec,cvec: primitive lattice vectors of the lattice if no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ell</w:t>
        <w:tab/>
        <w:t>number of basi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ell</w:t>
        <w:tab/>
        <w:t>the positions of the basi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ell</w:t>
        <w:tab/>
        <w:t>the average composition of each atom in th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if not 0 or 1, type chosen with this prob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t</w:t>
        <w:tab/>
        <w:t>lattice constant to use in generating th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ot,yrot,zrot: rotate the crystal to align the x, y and z dire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se crystallographic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ub</w:t>
        <w:tab/>
        <w:t>vector of the upper bounds of the period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lb</w:t>
        <w:tab/>
        <w:t>same for lower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erub,aperlb: same except in units of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bound</w:t>
        <w:tab/>
        <w:t>pair of values, only create atoms in this range of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bound</w:t>
        <w:tab/>
        <w:t>same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bound</w:t>
        <w:tab/>
        <w:t>same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bnd,aybnd,azbnd: same except in units of al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f bounds not specified in a given direction, fill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iodic reg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f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means of changing (creating 'defects' in) the initi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s changed can be specified either by their number, or by the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.  Any number of defcards can be included.  The last one must be a bla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</w:t>
        <w:tab/>
        <w:t>number of atom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 range of atom numbers to change (for example, 1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type</w:t>
        <w:tab/>
        <w:t>only change atoms of this initi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in,xmax: change atoms in this rang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min,ymax: same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in,zmax: same f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type</w:t>
        <w:tab/>
        <w:t>change type of atom to ne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</w:t>
        <w:tab/>
        <w:t>obsolete, sort of like new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</w:t>
        <w:tab/>
        <w:t>position vector f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pos</w:t>
        <w:tab/>
        <w:t>vector specifying a displacement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ei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the method used to find the neighbors of each atom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results but can change the speed.  One almost always uses nmeth=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meth</w:t>
        <w:tab/>
        <w:t>1, simple and slow method us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, save a list of the possible neighbors of each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dn</w:t>
        <w:tab/>
        <w:t>the neighbor lists contain all atoms within (dradn+rcut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om.  Larger values reduce the number of times the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ists must be recomputed. (Computing the neighbor list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consuming.), but also add more extraneous atom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posible neighbors which slows the code down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 angstrom is usually close to a good compromis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perimentation may be in order to determine the valu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im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pecifies the conditions and length of the simulation.  Not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used in a given simulation, it depends on the type of simulatio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tep</w:t>
        <w:tab/>
        <w:t>the number of Monte Carlo steps in the simulation.  A ste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here is an individu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utput</w:t>
        <w:tab/>
        <w:t>frequency for producing 'output'.  The units are in munber of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'output' consists of incrementing the averag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urrent values, writing the current positions to conf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very ipitera time putting a line in the listing fi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</w:t>
        <w:tab/>
        <w:t>desired external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</w:t>
        <w:tab/>
        <w:t>desired externa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mpot</w:t>
        <w:tab/>
        <w:t>chemical potential of each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brog</w:t>
        <w:tab/>
        <w:t xml:space="preserve">whether factors involving the DeBroglie wavelength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d in the transition probabilities.  This roughly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hether one is using excess chemical potentials or full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ten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ve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s what type of averaging is to be performed by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quil</w:t>
        <w:tab/>
        <w:t>do not average over the first ioutput*nequil steps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ay to skip over the equilibration period if one kno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w long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subav</w:t>
        <w:tab/>
        <w:t>The code computes averages over different parts of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arameter determines how many such "subaverages" are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fault: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lcvp</w:t>
        <w:tab/>
        <w:t>1 calculate the virial pressure during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do not calculate the virial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Note: the virial pressure only makes sense for a bulk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climp</w:t>
        <w:tab/>
        <w:t>calculate impurity free energies (1 do it, 0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typ</w:t>
        <w:tab/>
        <w:t>a vector of length ntypes which specifies what type of imp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change each element into. (use 0 for a vaca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mpc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where the input to the "user-supplied" routines that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ahnges are and whether they are accepted.  See The routi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cuser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